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NOM : …………………….                                                                            CE1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 1: dictée de nombres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30620" cy="77025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5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2: complète 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</w:tblGrid>
      <w:tr>
        <w:trPr>
          <w:trHeight w:val="95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3</w:t>
      </w:r>
      <w:r>
        <w:rPr/>
        <w:t>: complète avec &lt; ou &gt;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>
          <w:trHeight w:val="906" w:hRule="atLeast"/>
        </w:trPr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58 … 33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10 … 85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82 … 50</w:t>
            </w:r>
          </w:p>
        </w:tc>
      </w:tr>
      <w:tr>
        <w:trPr>
          <w:trHeight w:val="906" w:hRule="atLeast"/>
        </w:trPr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27 … 11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61 … 71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96 … 9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4</w:t>
      </w:r>
      <w:r>
        <w:rPr/>
        <w:t>: calcule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5"/>
        <w:gridCol w:w="2955"/>
      </w:tblGrid>
      <w:tr>
        <w:trPr>
          <w:trHeight w:val="1246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22 + 6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34 + 5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40"/>
                <w:szCs w:val="28"/>
              </w:rPr>
              <w:t>57 + 2 = …</w:t>
            </w:r>
          </w:p>
        </w:tc>
      </w:tr>
      <w:tr>
        <w:trPr>
          <w:trHeight w:val="1246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34 + 10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51 + 10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40"/>
                <w:szCs w:val="28"/>
              </w:rPr>
              <w:t>65 + 10 = 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5 : compte en faisant des paquets de 10 et complète</w:t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76"/>
      </w:tblGrid>
      <w:tr>
        <w:trPr>
          <w:trHeight w:val="3986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72485" cy="2399030"/>
                  <wp:effectExtent l="0" t="0" r="0" b="0"/>
                  <wp:docPr id="2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6640" cy="904240"/>
                  <wp:effectExtent l="0" t="0" r="0" b="0"/>
                  <wp:docPr id="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Times New Roman"/>
      <w:sz w:val="20"/>
      <w:szCs w:val="20"/>
    </w:rPr>
  </w:style>
  <w:style w:type="character" w:styleId="ObjetducommentaireCar">
    <w:name w:val="Objet du commentaire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0:00Z</dcterms:created>
  <dc:creator>nicolas pinel</dc:creator>
  <dc:description/>
  <cp:keywords/>
  <dc:language>en-US</dc:language>
  <cp:lastModifiedBy>nicolas pinel</cp:lastModifiedBy>
  <cp:lastPrinted>2016-09-25T13:35:00Z</cp:lastPrinted>
  <dcterms:modified xsi:type="dcterms:W3CDTF">2016-09-25T11:39:00Z</dcterms:modified>
  <cp:revision>6</cp:revision>
  <dc:subject/>
  <dc:title/>
</cp:coreProperties>
</file>